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bookmarkStart w:id="0" w:name="fdr_it"/>
      <w:bookmarkEnd w:id="0"/>
      <w:r>
        <w:rPr>
          <w:b/>
          <w:sz w:val="24"/>
        </w:rPr>
        <w:t xml:space="preserve">F.D.R. IN TRINIDAD . .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ritten byFritz MacLea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Performed by Ry Cooder</w:t>
      </w:r>
    </w:p>
    <w:p>
      <w:pPr>
        <w:pStyle w:val="Normal"/>
        <w:bidi w:val="0"/>
        <w:spacing w:lineRule="atLeast" w:line="0"/>
        <w:jc w:val="left"/>
        <w:rPr/>
      </w:pPr>
      <w:bookmarkStart w:id="1" w:name="fdr_it"/>
      <w:bookmarkEnd w:id="1"/>
      <w:r>
        <w:rPr>
          <w:sz w:val="24"/>
        </w:rPr>
        <w:t xml:space="preserve">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When Roosevelt came to the land of the hummingbird .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Shouts of welcome were heard .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Roosevelt came to the land of the hummingbir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houts of welcome were hear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His visit to their island is bound . . To be an epoch in local history . .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Definitely marking the new era . .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Keeping Trinidad in America . .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For this great man jubilatio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as evinced by the entire populatio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Friendship for the U.S.A. was shown an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from his house to stars and the stripes were flow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For the state to open the gat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o the president of these United State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n fact everybody was gla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o welcome Roosevelt to Trinida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We are privileged to se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he democratic president of the great republic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ith his charming and genial personalit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nd his wonderful urbanit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e were struck by his modest styl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nd we were intrigued by the famous Roosevelt smil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No wonder why everybody was gla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o welcome Roosevelt to Trinida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Now we understand that the president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Has just been on a visit to Brazil and the Argentin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Mr. Cordell Hull in attendanc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hey took part in a peace conferenc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o stop war and atrocit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nd make the world safe for democrac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he greatest event in the centur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n the interest of suffering human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